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Websites Explore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52"/>
        <w:gridCol w:w="338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s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fulnes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ted: 1      2      3    4     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webquest.org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site was very useful as an introductory tool about WebQuests and its creator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would rate this as a 5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ques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0:58:00Z</dcterms:created>
  <dc:creator>Alison</dc:creator>
  <dc:description/>
  <cp:keywords/>
  <dc:language>en-US</dc:language>
  <cp:lastModifiedBy>Alison</cp:lastModifiedBy>
  <dcterms:modified xsi:type="dcterms:W3CDTF">2009-09-07T20:58:00Z</dcterms:modified>
  <cp:revision>2</cp:revision>
  <dc:subject/>
  <dc:title>Websites Explored</dc:title>
</cp:coreProperties>
</file>